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岐阜</w:t>
      </w:r>
      <w:r>
        <w:rPr/>
        <w:t>-KS-02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液が飛び散らないように，ろうとのあしの長いほうをビーカーの内側の壁につけ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ろ過は，液体に混じっている固体を分ける操作で，溶けている物質を分けることはできない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デンプンが水に溶けていると，ろ液の水を蒸発させるとデンプンが残るはずで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硝酸カリウムの溶解度は温度によって大きく変わるので，水溶液の温度を下げると，溶けきれなくなった硝酸カリウムの固体が出てくる</w:t>
      </w:r>
      <w:r>
        <w:rPr/>
        <w:t>(</w:t>
      </w:r>
      <w:r>
        <w:rPr/>
        <w:t>再結晶</w:t>
      </w:r>
      <w:r>
        <w:rPr/>
        <w:t>)</w:t>
      </w:r>
      <w:r>
        <w:rPr/>
        <w:t>。</w:t>
      </w:r>
      <w:r>
        <w:rPr>
          <w:rFonts w:eastAsia="ＭＳ ゴシック;MS Gothic"/>
        </w:rPr>
        <w:t>操作１</w:t>
      </w:r>
      <w:r>
        <w:rPr/>
        <w:t>で，硝酸カリウムは底に残っているので，液は飽和水溶液になってい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/>
        <w:t>｢塩酸＋水酸化ナトリウム</w:t>
      </w:r>
      <w:r>
        <w:rPr>
          <w:w w:val="200"/>
        </w:rPr>
        <w:t>→</w:t>
      </w:r>
      <w:r>
        <w:rPr/>
        <w:t>塩化ナトリウム</w:t>
      </w:r>
      <w:r>
        <w:rPr/>
        <w:t>(</w:t>
      </w:r>
      <w:r>
        <w:rPr/>
        <w:t>食塩</w:t>
      </w:r>
      <w:r>
        <w:rPr/>
        <w:t>)</w:t>
      </w:r>
      <w:r>
        <w:rPr/>
        <w:t>＋水」の中和反応である。</w:t>
      </w:r>
    </w:p>
    <w:p>
      <w:pPr>
        <w:pStyle w:val="Normal"/>
        <w:rPr/>
      </w:pPr>
      <w:r>
        <w:rPr/>
      </w:r>
      <w:bookmarkStart w:id="1" w:name="S02"/>
      <w:bookmarkStart w:id="2" w:name="S02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4:00Z</dcterms:created>
  <dc:creator>arimura</dc:creator>
  <dc:description/>
  <cp:keywords/>
  <dc:language>en-US</dc:language>
  <cp:lastModifiedBy>arimura</cp:lastModifiedBy>
  <dcterms:modified xsi:type="dcterms:W3CDTF">2007-05-26T08:24:00Z</dcterms:modified>
  <cp:revision>2</cp:revision>
  <dc:subject/>
  <dc:title>理-07-公-岐阜-問-01</dc:title>
</cp:coreProperties>
</file>