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180" w:after="0"/>
        <w:rPr/>
      </w:pPr>
      <w:bookmarkStart w:id="0" w:name="S04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岐阜</w:t>
      </w:r>
      <w:r>
        <w:rPr/>
        <w:t>-KS-04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最初に，地層全体のようす</w:t>
      </w:r>
      <w:r>
        <w:rPr/>
        <w:t>(</w:t>
      </w:r>
      <w:r>
        <w:rPr/>
        <w:t>厚さや広がり</w:t>
      </w:r>
      <w:r>
        <w:rPr/>
        <w:t>)</w:t>
      </w:r>
      <w:r>
        <w:rPr/>
        <w:t>を観察す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>
          <w:rFonts w:eastAsia="ＭＳ ゴシック;MS Gothic"/>
        </w:rPr>
        <w:tab/>
      </w:r>
      <w:r>
        <w:rPr/>
        <w:t>アサリは浅い海で生活しているので，地層の中にアサリの化石が見つかれば，その地層が堆積したのは浅い海とわか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/>
        <w:t>粒の大きさは，れきがいちばん大きく，砂，泥と小さくな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４</w:t>
      </w:r>
      <w:r>
        <w:rPr>
          <w:rFonts w:eastAsia="ＭＳ ゴシック;MS Gothic"/>
        </w:rPr>
        <w:tab/>
      </w:r>
      <w:r>
        <w:rPr/>
        <w:t>れきは，川の上流から下流に運ばれて堆積する。流水によって運ばれる途中，転がりながら川底とぶつかり，またお互いどうしぶつかって，角がとれていく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５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図２</w:t>
      </w:r>
      <w:r>
        <w:rPr/>
        <w:t>の火成岩は，等粒状組織の深成岩である。深成岩をつくる鉱物は，長い時間をかけてゆっくり冷えて固まったため，大きな結晶にまで成長している。</w:t>
      </w:r>
    </w:p>
    <w:p>
      <w:pPr>
        <w:pStyle w:val="Normal"/>
        <w:rPr/>
      </w:pPr>
      <w:r>
        <w:rPr/>
      </w:r>
      <w:bookmarkStart w:id="1" w:name="S04"/>
      <w:bookmarkStart w:id="2" w:name="S04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24:00Z</dcterms:created>
  <dc:creator>arimura</dc:creator>
  <dc:description/>
  <cp:keywords/>
  <dc:language>en-US</dc:language>
  <cp:lastModifiedBy>arimura</cp:lastModifiedBy>
  <dcterms:modified xsi:type="dcterms:W3CDTF">2007-05-26T08:24:00Z</dcterms:modified>
  <cp:revision>2</cp:revision>
  <dc:subject/>
  <dc:title>理-07-公-岐阜-問-01</dc:title>
</cp:coreProperties>
</file>