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00"/>
        <w:gridCol w:w="44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1" w:name="Y05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佐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-KY-05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⑴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424" w:leader="none"/>
              </w:tabs>
              <w:snapToGrid w:val="false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⑵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424" w:leader="none"/>
              </w:tabs>
              <w:snapToGrid w:val="false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⑶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424" w:leader="none"/>
              </w:tabs>
              <w:snapToGrid w:val="false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⑷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186" w:leader="none"/>
                <w:tab w:val="right" w:pos="4194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  <w:tab/>
            </w:r>
            <w:r>
              <w:rPr>
                <w:rFonts w:cs="ＭＳ 明朝;MS Mincho"/>
              </w:rPr>
              <w:t>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424" w:leader="none"/>
              </w:tabs>
              <w:snapToGrid w:val="false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⑴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⑵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⑴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⑵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⑶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38:00Z</dcterms:created>
  <dc:creator>arimura</dc:creator>
  <dc:description/>
  <cp:keywords/>
  <dc:language>en-US</dc:language>
  <cp:lastModifiedBy>arimura</cp:lastModifiedBy>
  <dcterms:modified xsi:type="dcterms:W3CDTF">2007-05-26T08:38:00Z</dcterms:modified>
  <cp:revision>2</cp:revision>
  <dc:subject/>
  <dc:title>理-07-公-佐賀(後)-問-01</dc:title>
</cp:coreProperties>
</file>